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  <w:lang w:val="en-US" w:eastAsia="en-US"/>
        </w:rPr>
        <w:drawing>
          <wp:inline distT="0" distB="0" distL="0" distR="0">
            <wp:extent cx="68707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3.09.2014                                                       № 35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9 января 2014 года № 1 «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с перераспределением бюджетных средств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9 января 2014 года  № 1 «Об утверждении муниципальной программы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иложение «Муниципальная программа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» изложить в новой редакции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06 июня 2014 года № 179 «О внесении изменений в постановление администрации Курчанского сельского поселения Темрюкского района от 09 января 2014 года № 1 «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на 2014 год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рюкский  район                                                                                  В.П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0:00Z</dcterms:created>
  <dc:creator>харламенко</dc:creator>
  <dc:description/>
  <cp:keywords/>
  <dc:language>en-US</dc:language>
  <cp:lastModifiedBy>Admin</cp:lastModifiedBy>
  <cp:lastPrinted>2014-09-26T15:55:00Z</cp:lastPrinted>
  <dcterms:modified xsi:type="dcterms:W3CDTF">2014-10-06T12:38:00Z</dcterms:modified>
  <cp:revision>21</cp:revision>
  <dc:subject/>
  <dc:title/>
</cp:coreProperties>
</file>